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
        <w:spacing w:lineRule="auto" w:line="360"/>
        <w:jc w:val="center"/>
        <w:rPr>
          <w:rFonts w:ascii="Calibri" w:hAnsi="Calibri" w:cs="Calibri"/>
          <w:b/>
          <w:b/>
        </w:rPr>
      </w:pPr>
      <w:r>
        <w:rPr>
          <w:rFonts w:cs="Calibri" w:ascii="Calibri" w:hAnsi="Calibri"/>
          <w:b/>
        </w:rPr>
        <w:t>AFFIDAMENTO DIRETTO, PREVIA RICHIESTA DI PREVENTIVI, PER LA FORNITURA DI DISPOSITIVI DI BISTURI STERILI MONOUSO, OCCORRENTI ALLA FONDAZIONE IRCCS “CA’ GRANDA - OSPEDALE MAGGIORE POLICLINICO”, PER UN PERIODO DI 36 MESI</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roberto_polli</cp:lastModifiedBy>
  <cp:lastPrinted>2017-05-31T10:30:00Z</cp:lastPrinted>
  <dcterms:modified xsi:type="dcterms:W3CDTF">2017-10-16T06:24:00Z</dcterms:modified>
  <cp:revision>183</cp:revision>
  <dc:subject>ditta Mildas - anno 1997 RETI</dc:subject>
  <dc:title>richiesta di offerta in busta chirusa</dc:title>
</cp:coreProperties>
</file>