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AFFIDAMENTO DIRETTO, PREVIA RICHIESTA DI PREVENTIVI, PER LA FORNITURA DI MANOMETRI PER PVC, PER LA MISURAZIONE DELLA PRESSIONE VENOSA CENTRALE, CON SUPPORTO PER PIANTANA E DISPOSITIVO PER INFONDERE FARMACI IN ESTEMPORANEA, OCCORRENTI ALLA FONDAZIONE IRCCS “CA’ GRANDA - OSPEDALE MAGGIORE POLICLINICO”, PER UN PERIODO DI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388/2017]</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7-01-13T10:28:00Z</cp:lastPrinted>
  <dcterms:modified xsi:type="dcterms:W3CDTF">2017-10-09T11:14:00Z</dcterms:modified>
  <cp:revision>3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